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7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7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sknr:   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 ventilationsfläkt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009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3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3,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33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50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6,7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6,7 / 21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5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3:00Z</dcterms:modified>
  <cp:revision>6</cp:revision>
  <dc:subject/>
  <dc:title/>
</cp:coreProperties>
</file>